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февраля 2020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29/191 от 26 декабря 2019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988 605,8 тыс. рублей, в том числе налоговые и неналоговые доходы 258 446,6 тыс. рублей, безвозмездные перечисления 730 159,2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001 727,2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13 121,4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муниципального района </w:t>
        <w:tab/>
        <w:tab/>
        <w:tab/>
        <w:tab/>
        <w:tab/>
        <w:tab/>
        <w:tab/>
        <w:t xml:space="preserve">С.В. Воробьёв </w:t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91 971,1 тыс. руб., в том числе:</w:t>
      </w:r>
    </w:p>
    <w:p>
      <w:pPr>
        <w:pStyle w:val="Normal"/>
        <w:ind w:firstLine="709"/>
        <w:jc w:val="both"/>
        <w:rPr/>
      </w:pPr>
      <w:r>
        <w:rPr/>
        <w:t>вносятся изменения в объем межбюджетных трансфертов в сумме 91 221,1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 042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.программы "Доступная среда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035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9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2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385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48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0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4 08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20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965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44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75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1 221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Изменен объем собственных доходов бюджета в соответствии с возвратом в бюджет муниципального района дебиторской задолженности прошлых лет на сумму 750,0 тыс. руб.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5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92 707,7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91 221,1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00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 0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270 6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Е25097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2 035,7   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6 0701 000Р252320 610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+ 49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004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38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16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1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 08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315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20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96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317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44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5505М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75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1 22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приказу руководителя Комитета по финансам на основании заявлений распорядителей и получателей бюджетных средств для осуществления софинансирования по реализации мероприятий целевых федеральных и региональных программ с одновременным внесением изменений в муниципальное задание бюджетных учреждений согласно Федерального закона №83-ФЗ от 08.05.2010г. 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Е2509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6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9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96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в целях заключения централизованных контрактов Главными распорядителями бюджетных средств на оплату за потребленные коммунальные услуги от ОАО «Читаэнергосбыт» и АО «ЗабТЭК»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95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9514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+ </w:t>
            </w:r>
            <w:r>
              <w:rPr>
                <w:i/>
                <w:sz w:val="20"/>
                <w:szCs w:val="20"/>
              </w:rPr>
              <w:t>1 02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027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я за счет дополнительно полученных доходов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12 0000079518 8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5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я за счет ввода в расходную часть бюджета остатков средств на счете бюджета района, числящихся по состоянию на 01.01.2020г.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113 0000009002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3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36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 17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15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9 08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33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2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285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2 70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302,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1 087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0,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36,6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80,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2 70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величен размер дефицита бюджета за счет изменения остатков средств на счетах по учету средств бюджета на сумму 736,6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 2020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 внесении изменений в бюджет муниципального района «Шилкинский район» на 2020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121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 056,6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42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688"/>
        <w:gridCol w:w="6403"/>
        <w:gridCol w:w="1131"/>
      </w:tblGrid>
      <w:tr>
        <w:trPr>
          <w:trHeight w:val="218" w:hRule="atLeast"/>
        </w:trPr>
        <w:tc>
          <w:tcPr>
            <w:tcW w:w="2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__ 2020 года  №______ "О внесении изменений в бюджет муниципального района "Шилкинский район" на 2020 год"</w:t>
            </w:r>
          </w:p>
        </w:tc>
      </w:tr>
      <w:tr>
        <w:trPr>
          <w:trHeight w:val="218" w:hRule="atLeast"/>
        </w:trPr>
        <w:tc>
          <w:tcPr>
            <w:tcW w:w="2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82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1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7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21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30 159,20   </w:t>
            </w:r>
          </w:p>
        </w:tc>
      </w:tr>
      <w:tr>
        <w:trPr>
          <w:trHeight w:val="21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2 038,0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038,00   </w:t>
            </w:r>
          </w:p>
        </w:tc>
      </w:tr>
      <w:tr>
        <w:trPr>
          <w:trHeight w:val="45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1 964,3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042,80   </w:t>
            </w:r>
          </w:p>
        </w:tc>
      </w:tr>
      <w:tr>
        <w:trPr>
          <w:trHeight w:val="21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0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035,70   </w:t>
            </w:r>
          </w:p>
        </w:tc>
      </w:tr>
      <w:tr>
        <w:trPr>
          <w:trHeight w:val="10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5,0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7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00   </w:t>
            </w:r>
          </w:p>
        </w:tc>
      </w:tr>
      <w:tr>
        <w:trPr>
          <w:trHeight w:val="46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97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385,30   </w:t>
            </w:r>
          </w:p>
        </w:tc>
      </w:tr>
      <w:tr>
        <w:trPr>
          <w:trHeight w:val="139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8,50   </w:t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70   </w:t>
            </w:r>
          </w:p>
        </w:tc>
      </w:tr>
      <w:tr>
        <w:trPr>
          <w:trHeight w:val="130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089,2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204,0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965,9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440,50   </w:t>
            </w:r>
          </w:p>
        </w:tc>
      </w:tr>
      <w:tr>
        <w:trPr>
          <w:trHeight w:val="22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3 377,6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04,7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780,80   </w:t>
            </w:r>
          </w:p>
        </w:tc>
      </w:tr>
      <w:tr>
        <w:trPr>
          <w:trHeight w:val="10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530,70   </w:t>
            </w:r>
          </w:p>
        </w:tc>
      </w:tr>
      <w:tr>
        <w:trPr>
          <w:trHeight w:val="202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7,60   </w:t>
            </w:r>
          </w:p>
        </w:tc>
      </w:tr>
      <w:tr>
        <w:trPr>
          <w:trHeight w:val="243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 058,70   </w:t>
            </w:r>
          </w:p>
        </w:tc>
      </w:tr>
      <w:tr>
        <w:trPr>
          <w:trHeight w:val="246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7 690,9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90,00   </w:t>
            </w:r>
          </w:p>
        </w:tc>
      </w:tr>
      <w:tr>
        <w:trPr>
          <w:trHeight w:val="10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</w:tr>
      <w:tr>
        <w:trPr>
          <w:trHeight w:val="137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3,10   </w:t>
            </w:r>
          </w:p>
        </w:tc>
      </w:tr>
      <w:tr>
        <w:trPr>
          <w:trHeight w:val="133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0   </w:t>
            </w:r>
          </w:p>
        </w:tc>
      </w:tr>
      <w:tr>
        <w:trPr>
          <w:trHeight w:val="21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1,70   </w:t>
            </w:r>
          </w:p>
        </w:tc>
      </w:tr>
      <w:tr>
        <w:trPr>
          <w:trHeight w:val="24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,50   </w:t>
            </w:r>
          </w:p>
        </w:tc>
      </w:tr>
      <w:tr>
        <w:trPr>
          <w:trHeight w:val="94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8,00   </w:t>
            </w:r>
          </w:p>
        </w:tc>
      </w:tr>
      <w:tr>
        <w:trPr>
          <w:trHeight w:val="100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7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4,20   </w:t>
            </w:r>
          </w:p>
        </w:tc>
      </w:tr>
      <w:tr>
        <w:trPr>
          <w:trHeight w:val="43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6,00   </w:t>
            </w:r>
          </w:p>
        </w:tc>
      </w:tr>
      <w:tr>
        <w:trPr>
          <w:trHeight w:val="86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7,10   </w:t>
            </w:r>
          </w:p>
        </w:tc>
      </w:tr>
      <w:tr>
        <w:trPr>
          <w:trHeight w:val="202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 299,00   </w:t>
            </w:r>
          </w:p>
        </w:tc>
      </w:tr>
      <w:tr>
        <w:trPr>
          <w:trHeight w:val="22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 779,30   </w:t>
            </w:r>
          </w:p>
        </w:tc>
      </w:tr>
      <w:tr>
        <w:trPr>
          <w:trHeight w:val="65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</w:tr>
      <w:tr>
        <w:trPr>
          <w:trHeight w:val="87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7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56,80   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80"/>
        <w:gridCol w:w="1480"/>
        <w:gridCol w:w="700"/>
        <w:gridCol w:w="1220"/>
        <w:gridCol w:w="3024"/>
        <w:gridCol w:w="239"/>
        <w:gridCol w:w="577"/>
        <w:gridCol w:w="1480"/>
        <w:gridCol w:w="700"/>
        <w:gridCol w:w="1220"/>
      </w:tblGrid>
      <w:tr>
        <w:trPr>
          <w:trHeight w:val="260" w:hRule="atLeast"/>
        </w:trPr>
        <w:tc>
          <w:tcPr>
            <w:tcW w:w="11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394"/>
            <w:bookmarkStart w:id="1" w:name="RANGE!A1%3AF394"/>
            <w:bookmarkEnd w:id="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3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от "__"__________ 2020 года № ______</w:t>
            </w:r>
          </w:p>
        </w:tc>
        <w:tc>
          <w:tcPr>
            <w:tcW w:w="3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 внесении изменений в  бюджет  муниципального района "Шилкинский район" на 2020 год»</w:t>
            </w:r>
          </w:p>
        </w:tc>
        <w:tc>
          <w:tcPr>
            <w:tcW w:w="3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1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5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98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6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6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6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2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укреплению единства Россиской  нации и этнокультурному развитию народов Росс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4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39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0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756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6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204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90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6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591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20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1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3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0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0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46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0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0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5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5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8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8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0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8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1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6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4,5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3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7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00,8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1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7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50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11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1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,9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0,0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727,2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399"/>
        <w:gridCol w:w="580"/>
        <w:gridCol w:w="1480"/>
        <w:gridCol w:w="700"/>
        <w:gridCol w:w="936"/>
        <w:gridCol w:w="284"/>
        <w:gridCol w:w="2115"/>
        <w:gridCol w:w="580"/>
        <w:gridCol w:w="1480"/>
        <w:gridCol w:w="700"/>
        <w:gridCol w:w="1220"/>
      </w:tblGrid>
      <w:tr>
        <w:trPr>
          <w:trHeight w:val="260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450"/>
            <w:bookmarkStart w:id="3" w:name="RANGE!A1%3AG450"/>
            <w:bookmarkEnd w:id="3"/>
          </w:p>
          <w:tbl>
            <w:tblPr>
              <w:tblW w:w="9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0"/>
              <w:gridCol w:w="563"/>
              <w:gridCol w:w="425"/>
              <w:gridCol w:w="425"/>
              <w:gridCol w:w="108"/>
              <w:gridCol w:w="640"/>
              <w:gridCol w:w="386"/>
              <w:gridCol w:w="234"/>
              <w:gridCol w:w="239"/>
              <w:gridCol w:w="94"/>
              <w:gridCol w:w="603"/>
              <w:gridCol w:w="531"/>
              <w:gridCol w:w="186"/>
            </w:tblGrid>
            <w:tr>
              <w:trPr>
                <w:trHeight w:val="260" w:hRule="atLeast"/>
              </w:trPr>
              <w:tc>
                <w:tcPr>
                  <w:tcW w:w="5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5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</w:tc>
              <w:tc>
                <w:tcPr>
                  <w:tcW w:w="272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72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 решению Совета муниципального района  «Шилкинский район»  от "__"__________ 2020 года № ______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72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«О внесении изменений в  бюджет  муниципального района "Шилкинский район" на 2020 год»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88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показателей</w:t>
                  </w:r>
                </w:p>
              </w:tc>
              <w:tc>
                <w:tcPr>
                  <w:tcW w:w="3114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ведомственной классификации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год (тыс.руб.)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д </w:t>
                  </w:r>
                </w:p>
              </w:tc>
              <w:tc>
                <w:tcPr>
                  <w:tcW w:w="4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67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тора</w:t>
                  </w:r>
                </w:p>
              </w:tc>
              <w:tc>
                <w:tcPr>
                  <w:tcW w:w="4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муниципального района «Шилкинский район»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 717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4 413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954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846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846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846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47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58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91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6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Реализация мероприятий по укреплению единства Россиской  нации и этнокультурному развитию народов России 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R51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R51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65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49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2 707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4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726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726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держка и развитие агропромышленного комплекса муниципального района «Шилкинский район» на 2013 – 2020 год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833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62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62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4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4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Развитие малого и среднего предпринимательства муниципального района "Шилкинский район" на 2016-2020г.г.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Гранты юридическим лицам (кроме некоммерческих организаций), индивидуальным предпринимател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808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08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08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63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91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91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4 050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8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8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9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финансам администрации муниципального района "Шилкинский район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6 07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5 736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7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7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7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5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1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1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51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06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9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8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66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33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33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5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5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сероссийской переписи населения 2020 год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46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46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089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089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 404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4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18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4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18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4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18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4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4 03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197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505М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56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505М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56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40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40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08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 96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рнизация объектов коммунальной инфраструктур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6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65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1 115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федеральной целевой программы "Увековечение памяти погибших при защите Отечества на 2019-2024 годы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9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2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9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2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гиональные проект "Формирование комфортной городской среды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555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2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555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2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 001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1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поддержку отрасли культур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 973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450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450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85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9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85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9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85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муниципального долг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, муниципального долг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5 811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91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6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01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6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01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9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9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дота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12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70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12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70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12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Культуры Администрации муниципального района "Шилкинский район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457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9 412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412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12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12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5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5 044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10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10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10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5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5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1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Культура Забайкалья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поддержку отрасли культур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82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27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27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2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имуществу и земельным отношениям муниципального района "Шилкинский район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енка имуществ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900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900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образования муниципального района "Шилкинский района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5 524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47 178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 320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 111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883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228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690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690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муниципальные программ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Р2 523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Р2 523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 746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 260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 260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255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 005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 058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 058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1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0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1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0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89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8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83,1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Профилактика безнадзорности и правонарушений несовершеннолетних в Шилкинском районе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3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,9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Организация отдыха, оздоровления и занятости детей, подростков и молодежи в Шилкинском районе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7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Профилактика правонарушений в муниципальном районе"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Развитие школьных информационно-библиотечных центров в общеобразовательных организация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Е2 509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6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Е2 509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6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47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97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97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926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771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5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42,3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3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3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организацию летнего отдыха дет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43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83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432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83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721,8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73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03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75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82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7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7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97,6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образова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3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3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46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46,4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2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28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0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10,7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29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29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99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расходов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1 727,2</w:t>
                  </w:r>
                </w:p>
              </w:tc>
              <w:tc>
                <w:tcPr>
                  <w:tcW w:w="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50:00Z</dcterms:created>
  <dc:creator>x</dc:creator>
  <dc:description/>
  <cp:keywords/>
  <dc:language>en-US</dc:language>
  <cp:lastModifiedBy>Тамара Анатольевна</cp:lastModifiedBy>
  <cp:lastPrinted>2019-05-21T10:01:00Z</cp:lastPrinted>
  <dcterms:modified xsi:type="dcterms:W3CDTF">2020-01-28T05:29:00Z</dcterms:modified>
  <cp:revision>6</cp:revision>
  <dc:subject/>
  <dc:title>проект</dc:title>
</cp:coreProperties>
</file>